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actice Presentation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Team Name: ________________________________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6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2214"/>
        <w:gridCol w:w="2214"/>
        <w:gridCol w:w="2214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Good Evid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Littl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vid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 Evidence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of our content for our presentation was correc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r presentation contained all of the components for Challenges 1, 2, 3 and 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r team was completely ready and it was obvious that we had rehears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 stood up straight and made good eye contact throughout our present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 spoke clearly and distinctly throughout our presentati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-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nt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1:11:00Z</dcterms:created>
  <dc:creator>kms</dc:creator>
  <dc:description/>
  <dc:language>en-US</dc:language>
  <cp:lastModifiedBy>Larew, Erin</cp:lastModifiedBy>
  <dcterms:modified xsi:type="dcterms:W3CDTF">2012-10-09T21:11:00Z</dcterms:modified>
  <cp:revision>2</cp:revision>
  <dc:subject/>
  <dc:title>Practice Presentation</dc:title>
</cp:coreProperties>
</file>