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>Peer Evaluation Rubric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tudent Name:     ________________________________________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rections:  Please accurately evaluate each member of your Space Vacation group by writing the number of the description that best describes the member.</w:t>
      </w:r>
    </w:p>
    <w:tbl>
      <w:tblPr>
        <w:tblW w:w="1129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3"/>
        <w:gridCol w:w="2482"/>
        <w:gridCol w:w="2430"/>
        <w:gridCol w:w="2430"/>
        <w:gridCol w:w="2160"/>
      </w:tblGrid>
      <w:tr>
        <w:trPr/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ATEGORY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ontributions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Routinely provides useful ideas when participating in the group and in classroom discussion. A definite leader who contributes a lot of effort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Usually provides useful ideas when participating in the group and in classroom discussion. A strong group member who tries hard!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Sometimes provides useful ideas when participating in the group and in classroom discussion. A satisfactory group member who does what is required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Rarely provides useful ideas when participating in the group and in classroom discussion. May refuse to participate. </w:t>
            </w:r>
          </w:p>
        </w:tc>
      </w:tr>
      <w:tr>
        <w:trPr>
          <w:trHeight w:val="150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Quality of Work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rovides work of the highest quality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rovides high quality work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rovides work that occasionally needs to be checked/redone by other group members to ensure quality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rovides work that usually needs to be checked/redone by others to ensure quality. </w:t>
            </w:r>
          </w:p>
        </w:tc>
      </w:tr>
      <w:tr>
        <w:trPr>
          <w:trHeight w:val="150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ttitude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ever is publicly critical of the project or the work of others. Always has a positive attitude about the task(s)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Rarely is publicly critical of the project or the work of others. Often has a positive attitude about the task(s)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ccasionally is publicly critical of the project or the work of other members of the group. Usually has a positive attitude about the task(s)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ften is publicly critical of the project or the work of other members of the group. Often has a negative attitude about the task(s). </w:t>
            </w:r>
          </w:p>
        </w:tc>
      </w:tr>
      <w:tr>
        <w:trPr>
          <w:trHeight w:val="150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cus on the task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Consistently stays focused on the task and what needs to be done. Very self-directed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cuses on the task and what needs to be done most of the time. Other group members can count on this person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Focuses on the task and what needs to be done some of the time. Other group members must sometimes nag, prod, and remind to keep this person on-task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Rarely focuses on the task and what needs to be done. Lets others do the work. </w:t>
            </w:r>
          </w:p>
        </w:tc>
      </w:tr>
      <w:tr>
        <w:trPr>
          <w:trHeight w:val="1500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reparedness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Brings needed materials to class and is always ready to work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most always brings needed materials to class and is ready to work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most always brings needed materials but sometimes needs to settle down and get to work 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ften forgets needed materials or is rarely ready to get to work. </w:t>
            </w:r>
          </w:p>
        </w:tc>
      </w:tr>
      <w:tr>
        <w:trPr>
          <w:trHeight w:val="1665" w:hRule="atLeast"/>
        </w:trPr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Working with Others 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lmost always listens to, shares with, and supports the efforts of others. Tries to keep people working well together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Usually listens to, shares, with, and supports the efforts of others. Does not cause "waves" in the group. 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ften listens to, shares with, and supports the efforts of others, but sometimes is not a good team member.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arely listens to, shares with, and supports the efforts of others. Often is not a good team player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11:00Z</dcterms:created>
  <dc:creator>dwhite</dc:creator>
  <dc:description/>
  <dc:language>en-US</dc:language>
  <cp:lastModifiedBy>Larew, Erin</cp:lastModifiedBy>
  <dcterms:modified xsi:type="dcterms:W3CDTF">2012-10-09T21:11:00Z</dcterms:modified>
  <cp:revision>2</cp:revision>
  <dc:subject/>
  <dc:title/>
</cp:coreProperties>
</file>